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13716745"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324626285"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499937449"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006749339"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165198210"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014869704"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497794035"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